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Údržba a revize elektrických zařízení NB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ční dopravní cesty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rámcové smlouvy o dílo vč. příloh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4-23T05:44:00Z</dcterms:modified>
  <cp:revision>45</cp:revision>
  <dc:subject/>
  <dc:title>ČP o splnění základních kvalifikačních předpokladů</dc:title>
</cp:coreProperties>
</file>